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9.09.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ю 2 Закона Новосибирской области «Об обеспечении условий проведения публичных мероприятий на территории Новосибирской области» и статью 8 Закона Новосибирской области «О статусе депутата Законодательного Собрания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7-07T05:15:00Z</dcterms:modified>
  <cp:revision>34</cp:revision>
  <dc:subject/>
  <dc:title> </dc:title>
</cp:coreProperties>
</file>